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5py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2001-2013 Python Software Foundation; All Rights Reserved" are retained in Python Python 2.7.5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e HDF Group (TH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w Collette and contributors http://www.h5py.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w Collette http://h5py.alfve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arabos Coop. 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ancesc Al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ette http://h5py.alfven.org License: BSD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http://h5py.alfven.org License: BSD (See LICENSE.txt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ortran string types C_S1 = lockid(H5T_C_S1) FORTRAN_S1 = lockid(H5T_FORTRAN_S1) VARIABLE = H5T_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fvtqvV29sy7pG6O74GUnseQoVqLZuJ2KcPmn+012LQ9XLAD9A34tK3xwz9T6IhK20iwWWp
VZuPZ3T3DR8a0FESQ7MYLP/5nQaiFd24qzg0rpUmYMqtSK921oolEr9Z8rAl/FXeXb9U1Wj2
I/pjMnNwTkDnHyM7ue7X+NzpKF974k2+RZ1lozeD9BBgNvN+Ylt6Dw7zj4nyAJ32zlrKtLre
mEqqbCfwf01Tr6GSLs</vt:lpwstr>
  </property>
  <property fmtid="{D5CDD505-2E9C-101B-9397-08002B2CF9AE}" pid="3" name="_2015_ms_pID_7253431">
    <vt:lpwstr>kCETw/mRgrRFLW+sazNFddTCk3tspDqpAqmu4s9XLHtZlpltOMsFme
fkgHUhUg94+0IqoUqV0nXj07gRyh1SZZZJWhoqvFhJ2lUt4cm6xcQ46GJT4MnTNqo0tutZuK
RUQhdPKBMed32b3BcljIPRhAu8a8HyAwg2csHjWGuXZ4Klo+38OvP+ssWe4hKnqBBJVMnrTV
ECyWPeGOoO4RxrNPf6MmExPadWgrdyQ4yJvQ</vt:lpwstr>
  </property>
  <property fmtid="{D5CDD505-2E9C-101B-9397-08002B2CF9AE}" pid="4" name="_2015_ms_pID_7253431_00">
    <vt:lpwstr>_2015_ms_pID_7253431</vt:lpwstr>
  </property>
  <property fmtid="{D5CDD505-2E9C-101B-9397-08002B2CF9AE}" pid="5" name="_2015_ms_pID_7253432">
    <vt:lpwstr>E9YmQfu/wu/Dm7UdeOariG5afikLPbDOFbXz
W5cBrhS54di/5DkCr0Jv0s/AAl2gup+lAAAXKAZysU6TUh4ss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